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5. Документы и сведения, получаемые посредством межведомственного информационного взаимодей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2"/>
          <w:szCs w:val="22"/>
        </w:rPr>
        <w:t>( Запросы МФЦ будет осуществлять только после подписания соглашения о взаимодействии с органами и организациями и подключению к СМЭВ с данными организация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50"/>
        <w:gridCol w:w="1808"/>
        <w:gridCol w:w="1654"/>
        <w:gridCol w:w="1747"/>
        <w:gridCol w:w="1309"/>
        <w:gridCol w:w="1810"/>
        <w:gridCol w:w="1806"/>
        <w:gridCol w:w="18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91919"/>
                <w:sz w:val="22"/>
                <w:szCs w:val="22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91919"/>
                <w:sz w:val="22"/>
                <w:szCs w:val="22"/>
              </w:rPr>
              <w:t>Наименование запрашиваемого документа (сведе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91919"/>
                <w:sz w:val="22"/>
                <w:szCs w:val="22"/>
              </w:rPr>
              <w:t xml:space="preserve">Перечень и состав сведений, запрашиваемых в рамках межведомствен-ного информа-ционного взаимодействия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91919"/>
                <w:sz w:val="22"/>
                <w:szCs w:val="22"/>
              </w:rPr>
              <w:t>Наименование органа (организации), направляющего (ей) межведоственный запро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91919"/>
                <w:sz w:val="22"/>
                <w:szCs w:val="22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SID электронного сервиса/наименование вида сведе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91919"/>
                <w:sz w:val="22"/>
                <w:szCs w:val="22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Образец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</w:rPr>
              <w:t xml:space="preserve">Подуслуга №1. </w:t>
            </w:r>
            <w:r>
              <w:rPr>
                <w:color w:val="191919"/>
                <w:sz w:val="22"/>
                <w:szCs w:val="22"/>
              </w:rPr>
              <w:t>Назначение и выплата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.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  <w:tab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ы, содержащие сведения о количестве лиц, зарегистрированных совместно с заявителем по месту его жительства (месту пребывания)</w:t>
            </w:r>
          </w:p>
          <w:p>
            <w:pPr>
              <w:pStyle w:val="Normal"/>
              <w:rPr>
                <w:bCs/>
                <w:color w:val="191919"/>
                <w:spacing w:val="2"/>
                <w:sz w:val="22"/>
                <w:szCs w:val="22"/>
              </w:rPr>
            </w:pPr>
            <w:r>
              <w:rPr>
                <w:bCs/>
                <w:color w:val="191919"/>
                <w:spacing w:val="2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Справка содержит сведения о дате выдачи, Ф.И.О. лица, получающего справку, адрес, состав граждан, зарегистриро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ванных по данному адресу, основание выдачи справки, подпись руководителя организации, угловой штамп.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фамилия, имя и отчество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территориаль-ные органы федерального органа испол-нительной влас-ти, уполномо-ченные на осу-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ы, подтверждаю-щие начисление платы за наем и (или) платы за содержание жи-лого помещения, в мнегоквартирном доме исходя из занимаемой общей площади жилых помещений государственного и муниципального жилищного фонда,  за месяц, предшествующий месяцу подачи соответствующего заявления, и документы, подтверждающие их оплату, в случае если информация о сведениях, содержащихся в указанных документах, находится в распоряжении подведомственных органам местного самоуправления, уполномоченным в сфере жилищно-коммунальных услуг,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тариф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сумма начисления за  месяц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сумма к оплате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га;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количествен-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й состав семь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91919"/>
                <w:sz w:val="22"/>
                <w:szCs w:val="22"/>
              </w:rPr>
              <w:t>- количество временно зарегистрированных граждан;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количество временно отсутствующих граждан.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ы, подтверждаю-щие начисление платы за холод-ную воду, горячую воду, электрическую энергию, тепло-вую энергию, потребляемые при содержании общего иму-щества в мно-гоквартирном доме, а также за отведение сточ-ных вод в целях содержания общего иму-щества в много-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реквизиты организации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адрес плательщик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Ф.И.О. плательщика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тариф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сумма начисления за  месяц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сумма к оплате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ы, подтверждаю-щие начисление платы за комму-нальные услу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тариф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сумма начисления за  месяц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сумма к оплате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га;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количествен-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й состав семьи;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количество временно зарегистрированных граждан;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количество временно отсутствующих граждан.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ы, содержащие све-дения о наличии (об отсутствии) задолженности по оплате за наем и плате за содержание жилого помещения  в многоквартирном доме (государственного и муниципального жилищного фонда), коммунальных услуг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-сумма оплаты и (или) информация о наличии (отсутствии) задолженности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соглашение о по-гашении задол-женности по оплате за наем, плате за содержание жилого помещения  в многоквартирном доме (государственного или муниципального жилищного фонда), коммунальных услуг (в случае если у заявителя имеется такая задолженност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лжно содержать: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 дату составления (заключения) соглашения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ФИО должн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адрес должника (номер лицевого счета)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-  сумму </w:t>
            </w:r>
            <w:r>
              <w:rPr>
                <w:bCs/>
                <w:color w:val="191919"/>
                <w:sz w:val="22"/>
                <w:szCs w:val="22"/>
              </w:rPr>
              <w:t>долга;</w:t>
            </w:r>
          </w:p>
          <w:p>
            <w:pPr>
              <w:pStyle w:val="Normal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- </w:t>
            </w:r>
            <w:r>
              <w:rPr>
                <w:color w:val="191919"/>
                <w:sz w:val="22"/>
                <w:szCs w:val="22"/>
              </w:rPr>
              <w:t xml:space="preserve"> условия его </w:t>
            </w:r>
            <w:r>
              <w:rPr>
                <w:bCs/>
                <w:color w:val="191919"/>
                <w:sz w:val="22"/>
                <w:szCs w:val="22"/>
              </w:rPr>
              <w:t>погашения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- реквизиты</w:t>
            </w:r>
            <w:r>
              <w:rPr>
                <w:color w:val="191919"/>
                <w:sz w:val="22"/>
                <w:szCs w:val="22"/>
              </w:rPr>
              <w:t xml:space="preserve"> сторон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выполнение условий соглашения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авоустанавли-вающие доку-менты, подтвер-ждающие право собственности заявителя на жилое помеще-ние, право на которое не зарегистрировано в Едином государственном реестре прав на недвижимое имущество и сделок с ним, в случае, если информация находится в органах местного самоуправлени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 должен содержать Ф.И.О. владельца, паспортные данные, информация о месте и дате рождения;  характеристики недвижимого объекта (к ним относят: Адрес расположения. Тип. Этажность. Площадь (жилая (если имеется) и общая); кадастровый номер; наименование документов-оснований, в соответствии с которыми было зарегистрировано право собственности   (к ним относят, например, договора купли-продажи либо дарения, свидетельство о наследстве по завещанию либо по закону и так далее); обременения или ограничения, установленные в отношении этого объекта.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Органы местного самоуправления муниципальных образований Смоленской области, уполномоченные в сфере жилищно-коммунальных услуг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, подтверждаю-щий совместное проживание граждан, имеющих детей инвалидов, с этими детьми – инвалидами по месту их жительства (месту его пребыва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Справка содержит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- сведения о дате выдачи;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 </w:t>
            </w:r>
            <w:r>
              <w:rPr>
                <w:color w:val="191919"/>
                <w:sz w:val="22"/>
                <w:szCs w:val="22"/>
              </w:rPr>
              <w:t>- Ф.И.О. лица, получающего справку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адрес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состав зарегистриро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анных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дата регистр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вид регистрации (по месту жительства или по месту пребывания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дата рождения членов семьи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основание выдачи справки; - подпись руководителя организ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гловой штамп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печать организации.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фамилия, имя и отчество 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территориаль-ные органы федерального органа испол-нительной власти, уполно-моченные на осу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pacing w:val="2"/>
                <w:sz w:val="22"/>
                <w:szCs w:val="22"/>
              </w:rPr>
              <w:t>Документ, подтверждающий место жительства (место пребывания) на территории Смоленской обла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Справка содержит сведения о дате выдачи, Ф.И.О. лица, получающего справку, адрес, состав граждан, зарегистриро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ванных по данному адресу, основание выдачи справки, подпись руководителя организации, угловой штамп, печать организации.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фамилия, имя и отчество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территориаль-ные органы федерального органа испол-нительной власти, уполно-моченные на осу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  <w:highlight w:val="yellow"/>
              </w:rPr>
            </w:pPr>
            <w:r>
              <w:rPr>
                <w:color w:val="191919"/>
                <w:sz w:val="22"/>
                <w:szCs w:val="22"/>
              </w:rPr>
              <w:t>Сведения, содержащиеся в договорах социального найма или найма жилого помещ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Сведения должны содержать: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номер и дату выдачи;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191919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  <w:sz w:val="22"/>
                <w:szCs w:val="22"/>
                <w:lang w:val="ru-RU" w:eastAsia="ru-RU"/>
              </w:rPr>
              <w:t xml:space="preserve">- наименование уполномоченного органа (наймодателя), основание выдачи,  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191919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  <w:sz w:val="22"/>
                <w:szCs w:val="22"/>
                <w:lang w:val="ru-RU" w:eastAsia="ru-RU"/>
              </w:rPr>
              <w:t xml:space="preserve">-полную фамилию, имя, отчество и адрес  нанимателя,  совместно перечень лиц, совместно проживающих с нанимателем,           - обязанности сторон, права сторон, 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191919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  <w:sz w:val="22"/>
                <w:szCs w:val="22"/>
                <w:lang w:val="ru-RU" w:eastAsia="ru-RU"/>
              </w:rPr>
              <w:t xml:space="preserve">- порядок изменения, расторжения и прекращения договора, 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cs="Arial"/>
                <w:color w:val="191919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  <w:sz w:val="22"/>
                <w:szCs w:val="22"/>
                <w:lang w:val="ru-RU" w:eastAsia="ru-RU"/>
              </w:rPr>
              <w:t xml:space="preserve">- дату выдачи договора,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ФИО специалиста подготовившего информацию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В случае, </w:t>
            </w:r>
          </w:p>
          <w:p>
            <w:pPr>
              <w:pStyle w:val="Normal"/>
              <w:rPr>
                <w:color w:val="191919"/>
                <w:sz w:val="22"/>
                <w:szCs w:val="22"/>
                <w:highlight w:val="yellow"/>
              </w:rPr>
            </w:pPr>
            <w:r>
              <w:rPr>
                <w:color w:val="191919"/>
                <w:sz w:val="22"/>
                <w:szCs w:val="22"/>
              </w:rPr>
              <w:t>предоставления информации на бумажном носители заверяется печатью организации предоставившей информацию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  <w:highlight w:val="yellow"/>
              </w:rPr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;</w:t>
            </w:r>
          </w:p>
          <w:p>
            <w:pPr>
              <w:pStyle w:val="ConsPlusNormal1"/>
              <w:rPr>
                <w:color w:val="191919"/>
                <w:sz w:val="22"/>
                <w:szCs w:val="22"/>
                <w:highlight w:val="yellow"/>
              </w:rPr>
            </w:pPr>
            <w:r>
              <w:rPr>
                <w:color w:val="191919"/>
                <w:sz w:val="22"/>
                <w:szCs w:val="22"/>
                <w:highlight w:val="yello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   </w:t>
            </w: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  <w:highlight w:val="yellow"/>
              </w:rPr>
            </w:pPr>
            <w:r>
              <w:rPr>
                <w:color w:val="191919"/>
                <w:sz w:val="22"/>
                <w:szCs w:val="22"/>
                <w:highlight w:val="yellow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>
                <w:color w:val="191919"/>
                <w:sz w:val="22"/>
                <w:szCs w:val="22"/>
                <w:highlight w:val="yellow"/>
              </w:rPr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91919"/>
                <w:sz w:val="22"/>
                <w:szCs w:val="22"/>
              </w:rPr>
              <w:t>правоустанавливающий документ (сведения, содер-жащиеся в нем), подтверждаю-щий право собственности гражданина на жилое помеще-ние, право на которое заре-гистрировано в Едином государ-ственном реест-ре недвижимос-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 должен содержать Ф.И.О. владельца, паспортные данные, информация о месте и дате рождения;  характеристики недвижимого объекта (к ним относят: Адрес расположения. Тип. Этажность. Площадь (жилая (если имеется) и общая); кадастровый номер; наименование документов-оснований, в соответствии с которыми было зарегистрировано право собственности   (к ним относят, например, договора купли-продажи либо дарения, свидетельство о наследстве по завещанию либо по закону и так далее); обременения или ограничения, установленные в отношении этого объекта.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Филиал ФГБУ Кадастровая палата по Смоленской област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ГБУ "ФКП-Росреестра" по Смоленской об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     </w:t>
            </w: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 (сведения, содержащиеся в нем), подтверж-дающий наличие печного отопле-ния в жилом помещении, в котором прожи-вает гражданин (при наличии печного отопле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Содержит дату выдачи, с ука-занием полной фамилии, имя, отчества, адреса, с указанием сведений о наличии печно-го отопления, подписи упол-номоченного ли-ца выдавшего справку, (руко-водителя орга-низации) и пе-чать организа-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;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кумент (сведе-ния, содержа-щиеся в нем), подтверждаю-щие отсутствие центрального газоснабжения в жилом поме-щении, в кото-ром проживает гражданин (в случае отсутст-вия централь-ного газоснаб-же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Содержит дату выдачи, с ука-занием полной фамилии, имя, отчества, адреса, с указанием све-дений об отсутствии центрального газоснабжения, подписи упол-номоченного лица, выдавшего справку, (руко-водителя орга-низации) и пе-чать организа-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ные органам местного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дуслуга № 2.</w:t>
            </w:r>
            <w:r>
              <w:rPr>
                <w:color w:val="191919"/>
                <w:sz w:val="18"/>
                <w:szCs w:val="18"/>
              </w:rPr>
              <w:t xml:space="preserve"> </w:t>
            </w:r>
            <w:r>
              <w:rPr>
                <w:color w:val="191919"/>
                <w:sz w:val="22"/>
                <w:szCs w:val="22"/>
              </w:rPr>
              <w:t>Возобновление выплаты 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 и взноса на капитальный ремонт инвалидам 1 и 2 групп, детям-инвалидам, гражданам, имеющим детей-инвалидов, приостановленной по причине изменения места жительства (места пребывания) заявителя в пределах территории Смоленской области.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  <w:tab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ы, содержащие сведения о количестве лиц, зарегистрированных совместно с заявителем по месту его жительства (месту пребывания)</w:t>
            </w:r>
          </w:p>
          <w:p>
            <w:pPr>
              <w:pStyle w:val="Normal"/>
              <w:rPr>
                <w:bCs/>
                <w:color w:val="191919"/>
                <w:spacing w:val="2"/>
                <w:sz w:val="22"/>
                <w:szCs w:val="22"/>
              </w:rPr>
            </w:pPr>
            <w:r>
              <w:rPr>
                <w:bCs/>
                <w:color w:val="191919"/>
                <w:spacing w:val="2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Справка содержит сведения о дате выдачи, Ф.И.О. лица, получающего справку, адрес, состав граждан, зарегистриро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ванных по данному адресу, основание выдачи справки, подпись руководителя организации, угловой штамп.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фамилия, имя и отчество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территориаль-ные органы федерального органа испол-нительной влас-ти, уполномо-ченные на осу-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ы, подтверждаю-щие начисление платы за наем и (или) платы за содержание жи-лого помещения, в мнегоквартирном доме исходя из занимаемой общей площади жилых помещений государственного и муниципального жилищного фонда,  за месяц, предшествующий месяцу подачи соответствующего заявления, и документы, подтверждающие их оплату, в случае если информация о сведениях, содержащихся в указанных документах, находится в распоряжении подведомственных органам местного самоуправления, уполномоченным в сфере жилищно-коммунальных услуг,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тариф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сумма начисления за  месяц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сумма к оплате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га;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количествен-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й состав семьи;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количество временно зарегистрированных граждан;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количество временно отсутствующих граждан.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ы, подтверждаю-щие начисление платы за холод-ную воду, горячую воду, электрическую энергию, тепло-вую энергию, потребляемые при содержании общего иму-щества в мно-гоквартирном доме, а также за отведение сточ-ных вод в целях содержания общего иму-щества в много-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реквизиты организации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адрес плательщик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Ф.И.О. плательщика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тариф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сумма начисления за  месяц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сумма к оплате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МФЦ (если заявитель (представи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ы, подтверждаю-щие начисление платы за комму-нальные услу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тариф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сумма начисления за  месяц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сумма к оплате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га;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количествен-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й состав семьи;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количество временно зарегистрированных граждан;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количество временно отсутствующих граждан.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документы, содержащие све-дения о наличии (об отсутствии) задолженности по оплате за наем и плате за содержание жилого помещения  в многоквартирном доме (государственного и муниципального жилищного фонда), коммунальных услуг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-сумма оплаты и (или) информация о наличии (отсутствии) задолженности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соглашение о по-гашении задол-женности по оплате за наем, плате за содержание жилого помещения  в многоквартирном доме (государственного или муниципального жилищного фонда), коммунальных услуг (в случае если у заявителя имеется такая задолженност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лжно содержать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 дату составления (заключения) соглашения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ФИО должн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адрес должника (номер лицевого счета)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-  сумму </w:t>
            </w:r>
            <w:r>
              <w:rPr>
                <w:bCs/>
                <w:color w:val="191919"/>
                <w:sz w:val="22"/>
                <w:szCs w:val="22"/>
              </w:rPr>
              <w:t>долга;</w:t>
            </w:r>
          </w:p>
          <w:p>
            <w:pPr>
              <w:pStyle w:val="Normal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- </w:t>
            </w:r>
            <w:r>
              <w:rPr>
                <w:color w:val="191919"/>
                <w:sz w:val="22"/>
                <w:szCs w:val="22"/>
              </w:rPr>
              <w:t xml:space="preserve"> условия его </w:t>
            </w:r>
            <w:r>
              <w:rPr>
                <w:bCs/>
                <w:color w:val="191919"/>
                <w:sz w:val="22"/>
                <w:szCs w:val="22"/>
              </w:rPr>
              <w:t>погашения;</w:t>
            </w:r>
          </w:p>
          <w:p>
            <w:pPr>
              <w:pStyle w:val="Normal"/>
              <w:rPr/>
            </w:pPr>
            <w:r>
              <w:rPr>
                <w:bCs/>
                <w:color w:val="191919"/>
                <w:sz w:val="22"/>
                <w:szCs w:val="22"/>
              </w:rPr>
              <w:t>- реквизиты</w:t>
            </w:r>
            <w:r>
              <w:rPr>
                <w:color w:val="191919"/>
                <w:sz w:val="22"/>
                <w:szCs w:val="22"/>
              </w:rPr>
              <w:t xml:space="preserve"> сторон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выполнение условий соглашения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авоустанавли-вающие доку-менты, подтвер-ждающие право собственности заявителя на жилое помеще-ние, право на которое не зарегистрировано в Едином государственном реестре прав на недвижимое имущество и сделок с ним, в случае, если информация находится в органах местного самоуправлени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 должен содержать Ф.И.О. владельца, паспортные данные, информация о месте и дате рождения;  характеристики недвижимого объекта (к ним относят: Адрес расположения. Тип. Этажность. Площадь (жилая (если имеется) и общая); кадастровый номер; наименование документов-оснований, в соответствии с которыми было зарегистрировано право собственности   (к ним относят, например, договора купли-продажи либо дарения, свидетельство о наследстве по завещанию либо по закону и так далее); обременения или ограничения, установленные в отношении этого объекта.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Органы местного самоуправления муниципальных образований Смоленской области, уполномоченные в сфере жилищно-коммунальных услуг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, подтверждаю-щий совместное проживание граждан, имеющих детей инвалидов, с этими детьми – инвалидами по месту их жительства (месту его пребыва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Справка содержит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- сведения о дате выдачи;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 </w:t>
            </w:r>
            <w:r>
              <w:rPr>
                <w:color w:val="191919"/>
                <w:sz w:val="22"/>
                <w:szCs w:val="22"/>
              </w:rPr>
              <w:t>- Ф.И.О. лица, получающего справку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адрес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состав зарегистриро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анных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дата регистр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вид регистрации (по месту жительства или по месту пребывания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дата рождения членов семьи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основание выдачи справки; - подпись руководителя организ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гловой штамп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печать организации.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фамилия, имя и отчество 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территориаль-ные органы федерального органа испол-нительной власти, уполно-моченные на осу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pacing w:val="2"/>
                <w:sz w:val="22"/>
                <w:szCs w:val="22"/>
              </w:rPr>
              <w:t>Документ, подтверждающий место жительства (место пребывания) на территории Смоленской обла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Справка содержит сведения о дате выдачи, Ф.И.О. лица, получающего справку, адрес, состав граждан, зарегистриро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ванных по данному адресу, основание выдачи справки, подпись руководителя организации, угловой штамп, печать организации.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фамилия, имя и отчество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территориаль-ные органы федерального органа испол-нительной власти, уполно-моченные на осу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  <w:highlight w:val="yellow"/>
              </w:rPr>
            </w:pPr>
            <w:r>
              <w:rPr>
                <w:color w:val="191919"/>
                <w:sz w:val="22"/>
                <w:szCs w:val="22"/>
              </w:rPr>
              <w:t>Сведения, содержащиеся в договорах социального найма или найма жилого помещ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Сведения должны содержать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номер и дату выдачи;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191919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  <w:sz w:val="22"/>
                <w:szCs w:val="22"/>
                <w:lang w:val="ru-RU" w:eastAsia="ru-RU"/>
              </w:rPr>
              <w:t xml:space="preserve">- наименование уполномоченного органа (наймодателя), основание выдачи,  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191919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  <w:sz w:val="22"/>
                <w:szCs w:val="22"/>
                <w:lang w:val="ru-RU" w:eastAsia="ru-RU"/>
              </w:rPr>
              <w:t xml:space="preserve">-полную фамилию, имя, отчество и адрес  нанимателя,  совместно перечень лиц, совместно проживающих с нанимателем,           - обязанности сторон, права сторон, 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191919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  <w:sz w:val="22"/>
                <w:szCs w:val="22"/>
                <w:lang w:val="ru-RU" w:eastAsia="ru-RU"/>
              </w:rPr>
              <w:t xml:space="preserve">- порядок изменения, расторжения и прекращения договора, 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cs="Arial"/>
                <w:color w:val="191919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  <w:sz w:val="22"/>
                <w:szCs w:val="22"/>
                <w:lang w:val="ru-RU" w:eastAsia="ru-RU"/>
              </w:rPr>
              <w:t xml:space="preserve">- дату выдачи договора,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ФИО специалиста подготовившего информацию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В случае, </w:t>
            </w:r>
          </w:p>
          <w:p>
            <w:pPr>
              <w:pStyle w:val="Normal"/>
              <w:rPr>
                <w:color w:val="191919"/>
                <w:sz w:val="22"/>
                <w:szCs w:val="22"/>
                <w:highlight w:val="yellow"/>
              </w:rPr>
            </w:pPr>
            <w:r>
              <w:rPr>
                <w:color w:val="191919"/>
                <w:sz w:val="22"/>
                <w:szCs w:val="22"/>
              </w:rPr>
              <w:t>предоставления информации на бумажном носители заверяется печатью организации предоставившей информацию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  <w:highlight w:val="yellow"/>
              </w:rPr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;</w:t>
            </w:r>
          </w:p>
          <w:p>
            <w:pPr>
              <w:pStyle w:val="ConsPlusNormal1"/>
              <w:rPr>
                <w:color w:val="191919"/>
                <w:sz w:val="22"/>
                <w:szCs w:val="22"/>
                <w:highlight w:val="yellow"/>
              </w:rPr>
            </w:pPr>
            <w:r>
              <w:rPr>
                <w:color w:val="191919"/>
                <w:sz w:val="22"/>
                <w:szCs w:val="22"/>
                <w:highlight w:val="yello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   </w:t>
            </w: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  <w:highlight w:val="yellow"/>
              </w:rPr>
            </w:pPr>
            <w:r>
              <w:rPr>
                <w:color w:val="191919"/>
                <w:sz w:val="22"/>
                <w:szCs w:val="22"/>
                <w:highlight w:val="yellow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>
                <w:color w:val="191919"/>
                <w:sz w:val="22"/>
                <w:szCs w:val="22"/>
                <w:highlight w:val="yellow"/>
              </w:rPr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91919"/>
                <w:sz w:val="22"/>
                <w:szCs w:val="22"/>
              </w:rPr>
              <w:t>правоустанавливающий документ (сведения, содер-жащиеся в нем), подтверждаю-щий право собственности гражданина на жилое помеще-ние, право на которое заре-гистрировано в Едином государ-ственном реест-ре недвижимос-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 должен содержать Ф.И.О. владельца, паспортные данные, информация о месте и дате рождения;  характеристики недвижимого объекта (к ним относят: Адрес расположения. Тип. Этажность. Площадь (жилая (если имеется) и общая); кадастровый номер; наименование документов-оснований, в соответствии с которыми было зарегистрировано право собственности   (к ним относят, например, договора купли-продажи либо дарения, свидетельство о наследстве по завещанию либо по закону и так далее); обременения или ограничения, установленные в отношении этого объекта.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Филиал ФГБУ Кадастровая палата по Смоленской област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ГБУ "ФКП-Росреестра" по Смоленской об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     </w:t>
            </w: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 (сведения, содержащиеся в нем), подтверж-дающий наличие печного отопле-ния в жилом помещении, в котором прожи-вает гражданин (при наличии печного отопле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Содержит дату выдачи, с ука-занием полной фамилии, имя, отчества, адреса, с указанием сведений о наличии печно-го отопления, подписи упол-номоченного ли-ца выдавшего справку, (руко-водителя орга-низации) и пе-чать организа-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;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кумент (сведе-ния, содержа-щиеся в нем), подтверждаю-щие отсутствие центрального газоснабжения в жилом поме-щении, в кото-ром проживает гражданин (в случае отсутст-вия централь-ного газоснаб-же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Содержит дату выдачи, с ука-занием полной фамилии, имя, отчества, адреса, с указанием све-дений об отсутствии центрального газоснабжения, подписи упол-номоченного лица, выдавшего справку, (руко-водителя орга-низации) и пе-чать организа-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ные органам местного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91919"/>
              </w:rPr>
              <w:t xml:space="preserve">Подуслуга № 3. </w:t>
            </w:r>
            <w:r>
              <w:rPr>
                <w:color w:val="191919"/>
                <w:sz w:val="22"/>
                <w:szCs w:val="22"/>
              </w:rPr>
              <w:t>Возобновление выплаты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, приостановленной по причине неуплата заявителем текущих платежей за жилое помещение и (или) коммунальные услуги в течение двух месяцев подряд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ы, содержащие све-дения о наличии (об отсутствии) задолженности по оплате жило-го помещения и коммунальных услу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-сумма оплаты и (или) информация о наличии (отсутствии) задолженности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Организации, подведомствен-ные органам местного само-управления, уполномочен-ные в сфере жилищно-коммунальных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соглашение о по-гашении задол-женности по оплате жилого помещения и коммунальных услуг (в случае если у заявителя имеется такая задолженност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лжно содержать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 дату составления (заключения) соглашения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ФИО должн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адрес должника (номер лицевого счета)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-  сумму </w:t>
            </w:r>
            <w:r>
              <w:rPr>
                <w:bCs/>
                <w:color w:val="191919"/>
                <w:sz w:val="22"/>
                <w:szCs w:val="22"/>
              </w:rPr>
              <w:t>долга;</w:t>
            </w:r>
          </w:p>
          <w:p>
            <w:pPr>
              <w:pStyle w:val="Normal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- </w:t>
            </w:r>
            <w:r>
              <w:rPr>
                <w:color w:val="191919"/>
                <w:sz w:val="22"/>
                <w:szCs w:val="22"/>
              </w:rPr>
              <w:t xml:space="preserve"> условия его </w:t>
            </w:r>
            <w:r>
              <w:rPr>
                <w:bCs/>
                <w:color w:val="191919"/>
                <w:sz w:val="22"/>
                <w:szCs w:val="22"/>
              </w:rPr>
              <w:t>погашения;</w:t>
            </w:r>
          </w:p>
          <w:p>
            <w:pPr>
              <w:pStyle w:val="Normal"/>
              <w:rPr/>
            </w:pPr>
            <w:r>
              <w:rPr>
                <w:bCs/>
                <w:color w:val="191919"/>
                <w:sz w:val="22"/>
                <w:szCs w:val="22"/>
              </w:rPr>
              <w:t>- реквизиты</w:t>
            </w:r>
            <w:r>
              <w:rPr>
                <w:color w:val="191919"/>
                <w:sz w:val="22"/>
                <w:szCs w:val="22"/>
              </w:rPr>
              <w:t xml:space="preserve"> сторон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выполнение условий соглашения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Организации, подведомствен-ные органам местного само-управления, уполномочен-ные в сфере жилищно-коммунальных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91919"/>
                <w:sz w:val="22"/>
                <w:szCs w:val="22"/>
              </w:rPr>
              <w:t>Подуслуга № 4.</w:t>
            </w:r>
            <w:r>
              <w:rPr>
                <w:color w:val="191919"/>
                <w:sz w:val="18"/>
                <w:szCs w:val="18"/>
              </w:rPr>
              <w:t xml:space="preserve"> </w:t>
            </w:r>
            <w:r>
              <w:rPr>
                <w:color w:val="191919"/>
                <w:sz w:val="22"/>
                <w:szCs w:val="22"/>
              </w:rPr>
              <w:t>Возобновление выплаты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, приостановленной по причине невыполнения заявителем условий соглашения о погашении задолженности по оплате жилого помещения и коммунальных услуг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Соглашение о погашении задолженности по оплате жилого помещения и коммунальных услуг возникшей по причине невыполнения условий соглашения о погашении задолженност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лжно содержать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 дату составления (заключения) соглашения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ФИО должн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адрес должника (номер лицевого счета)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-  сумму </w:t>
            </w:r>
            <w:r>
              <w:rPr>
                <w:bCs/>
                <w:color w:val="191919"/>
                <w:sz w:val="22"/>
                <w:szCs w:val="22"/>
              </w:rPr>
              <w:t>долга;</w:t>
            </w:r>
          </w:p>
          <w:p>
            <w:pPr>
              <w:pStyle w:val="Normal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- </w:t>
            </w:r>
            <w:r>
              <w:rPr>
                <w:color w:val="191919"/>
                <w:sz w:val="22"/>
                <w:szCs w:val="22"/>
              </w:rPr>
              <w:t xml:space="preserve"> условия его </w:t>
            </w:r>
            <w:r>
              <w:rPr>
                <w:bCs/>
                <w:color w:val="191919"/>
                <w:sz w:val="22"/>
                <w:szCs w:val="22"/>
              </w:rPr>
              <w:t>погашения;</w:t>
            </w:r>
          </w:p>
          <w:p>
            <w:pPr>
              <w:pStyle w:val="Normal"/>
              <w:rPr/>
            </w:pPr>
            <w:r>
              <w:rPr>
                <w:bCs/>
                <w:color w:val="191919"/>
                <w:sz w:val="22"/>
                <w:szCs w:val="22"/>
              </w:rPr>
              <w:t>- реквизиты</w:t>
            </w:r>
            <w:r>
              <w:rPr>
                <w:color w:val="191919"/>
                <w:sz w:val="22"/>
                <w:szCs w:val="22"/>
              </w:rPr>
              <w:t xml:space="preserve"> сторон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выполнение условий соглашения.</w:t>
            </w:r>
          </w:p>
          <w:p>
            <w:pPr>
              <w:pStyle w:val="Normal"/>
              <w:rPr/>
            </w:pPr>
            <w:r>
              <w:rPr>
                <w:bCs/>
                <w:color w:val="191919"/>
                <w:sz w:val="22"/>
                <w:szCs w:val="22"/>
              </w:rPr>
              <w:t>погашения</w:t>
            </w:r>
            <w:r>
              <w:rPr>
                <w:color w:val="191919"/>
                <w:sz w:val="22"/>
                <w:szCs w:val="22"/>
              </w:rPr>
              <w:t xml:space="preserve">, </w:t>
            </w:r>
            <w:r>
              <w:rPr>
                <w:bCs/>
                <w:color w:val="191919"/>
                <w:sz w:val="22"/>
                <w:szCs w:val="22"/>
              </w:rPr>
              <w:t>реквизиты</w:t>
            </w:r>
            <w:r>
              <w:rPr>
                <w:color w:val="191919"/>
                <w:sz w:val="22"/>
                <w:szCs w:val="22"/>
              </w:rPr>
              <w:t xml:space="preserve"> сторон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Организации, подведомствен-ные органам местного само-управления, уполномочен-ные в сфере жилищно-коммунальных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Подуслуга № 5 Возобновление выплаты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, приостановленной по причине неуплаты гражданином текущих платежей за жилое помещение и (или) коммунальные услуги в течение двух месяцев подряд или  невыполнения гражданином условий соглашения о погашении задолженности по оплате жилого помещения и коммунальных услуг при наличии уважительных причин возникновения указанных случаев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дуслуга № 6.</w:t>
            </w:r>
            <w:r>
              <w:rPr>
                <w:color w:val="191919"/>
                <w:sz w:val="18"/>
                <w:szCs w:val="18"/>
              </w:rPr>
              <w:t xml:space="preserve"> </w:t>
            </w:r>
            <w:r>
              <w:rPr>
                <w:color w:val="191919"/>
                <w:sz w:val="22"/>
                <w:szCs w:val="22"/>
              </w:rPr>
              <w:t>Возобновление выплаты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, в случае  непогашения задолженности по оплате жилого помещения и коммунальных услуг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расходов (при отсутствии уважительных причин).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  <w:tab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ы, содержащие сведения о количестве лиц, зарегистрированных совместно с заявителем по месту его жительства (месту пребывания)</w:t>
            </w:r>
          </w:p>
          <w:p>
            <w:pPr>
              <w:pStyle w:val="Normal"/>
              <w:rPr>
                <w:bCs/>
                <w:color w:val="191919"/>
                <w:spacing w:val="2"/>
                <w:sz w:val="22"/>
                <w:szCs w:val="22"/>
              </w:rPr>
            </w:pPr>
            <w:r>
              <w:rPr>
                <w:bCs/>
                <w:color w:val="191919"/>
                <w:spacing w:val="2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Справка содержит сведения о дате выдачи, Ф.И.О. лица, получающего справку, адрес, состав граждан, зарегистриро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ванных по данному адресу, основание выдачи справки, подпись руководителя организации, угловой штамп.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фамилия, имя и отчество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территориаль-ные органы федерального органа испол-нительной влас-ти, уполномо-ченные на осу-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ы, подтверждаю-щие начисление платы за наем и (или) платы за содержание жи-лого помещения, в мнегоквартирном доме исходя из занимаемой общей площади жилых помещений государственного и муниципального жилищного фонда,  за месяц, предшествующий месяцу подачи соответствующего заявления, и документы, подтверждающие их оплату, в случае если информация о сведениях, содержащихся в указанных документах, находится в распоряжении подведомственных органам местного самоуправления, уполномоченным в сфере жилищно-коммунальных услуг,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тариф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сумма начисления за  месяц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сумма к оплате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га;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количествен-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й состав семьи;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количество временно зарегистрированных граждан;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количество временно отсутствующих граждан.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ы, подтверждаю-щие начисление платы за холод-ную воду, горячую воду, электрическую энергию, тепло-вую энергию, потребляемые при содержании общего иму-щества в мно-гоквартирном доме, а также за отведение сточ-ных вод в целях содержания общего иму-щества в много-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реквизиты организации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адрес плательщик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Ф.И.О. плательщика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тариф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сумма начисления за  месяц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сумма к оплате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МФЦ (если заявитель (представи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ы, подтверждаю-щие начисление платы за комму-нальные услу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тариф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сумма начисления за  месяц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сумма к оплате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га;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количествен-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й состав семьи;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количество временно зарегистрированных граждан;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количество временно отсутствующих граждан.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документы, содержащие све-дения о наличии (об отсутствии) задолженности по оплате за наем и плате за содержание жилого помещения  в многоквартирном доме (государственного и муниципального жилищного фонда), коммунальных услуг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-сумма оплаты и (или) информация о наличии (отсутствии) задолженности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соглашение о по-гашении задол-женности по оплате за наем, плате за содержание жилого помещения  в многоквартирном доме (государственного или муниципального жилищного фонда), коммунальных услуг (в случае если у заявителя имеется такая задолженност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лжно содержать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 дату составления (заключения) соглашения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ФИО должн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адрес должника (номер лицевого счета)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-  сумму </w:t>
            </w:r>
            <w:r>
              <w:rPr>
                <w:bCs/>
                <w:color w:val="191919"/>
                <w:sz w:val="22"/>
                <w:szCs w:val="22"/>
              </w:rPr>
              <w:t>долга;</w:t>
            </w:r>
          </w:p>
          <w:p>
            <w:pPr>
              <w:pStyle w:val="Normal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- </w:t>
            </w:r>
            <w:r>
              <w:rPr>
                <w:color w:val="191919"/>
                <w:sz w:val="22"/>
                <w:szCs w:val="22"/>
              </w:rPr>
              <w:t xml:space="preserve"> условия его </w:t>
            </w:r>
            <w:r>
              <w:rPr>
                <w:bCs/>
                <w:color w:val="191919"/>
                <w:sz w:val="22"/>
                <w:szCs w:val="22"/>
              </w:rPr>
              <w:t>погашения;</w:t>
            </w:r>
          </w:p>
          <w:p>
            <w:pPr>
              <w:pStyle w:val="Normal"/>
              <w:rPr/>
            </w:pPr>
            <w:r>
              <w:rPr>
                <w:bCs/>
                <w:color w:val="191919"/>
                <w:sz w:val="22"/>
                <w:szCs w:val="22"/>
              </w:rPr>
              <w:t>- реквизиты</w:t>
            </w:r>
            <w:r>
              <w:rPr>
                <w:color w:val="191919"/>
                <w:sz w:val="22"/>
                <w:szCs w:val="22"/>
              </w:rPr>
              <w:t xml:space="preserve"> сторон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выполнение условий соглашения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авоустанавли-вающие доку-менты, подтвер-ждающие право собственности заявителя на жилое помеще-ние, право на которое не зарегистрировано в Едином государственном реестре прав на недвижимое имущество и сделок с ним, в случае, если информация находится в органах местного самоуправлени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 должен содержать Ф.И.О. владельца, паспортные данные, информация о месте и дате рождения;  характеристики недвижимого объекта (к ним относят: Адрес расположения. Тип. Этажность. Площадь (жилая (если имеется) и общая); кадастровый номер; наименование документов-оснований, в соответствии с которыми было зарегистрировано право собственности   (к ним относят, например, договора купли-продажи либо дарения, свидетельство о наследстве по завещанию либо по закону и так далее); обременения или ограничения, установленные в отношении этого объекта.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Органы местного самоуправления муниципальных образований Смоленской области, уполномоченные в сфере жилищно-коммунальных услуг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, подтверждаю-щий совместное проживание граждан, имеющих детей инвалидов, с этими детьми – инвалидами по месту их жительства (месту его пребыва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Справка содержит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- сведения о дате выдачи;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 </w:t>
            </w:r>
            <w:r>
              <w:rPr>
                <w:color w:val="191919"/>
                <w:sz w:val="22"/>
                <w:szCs w:val="22"/>
              </w:rPr>
              <w:t>- Ф.И.О. лица, получающего справку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адрес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состав зарегистриро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анных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дата регистр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вид регистрации (по месту жительства или по месту пребывания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дата рождения членов семьи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основание выдачи справки; - подпись руководителя организ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гловой штамп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печать организации.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фамилия, имя и отчество 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территориаль-ные органы федерального органа испол-нительной власти, уполно-моченные на осу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pacing w:val="2"/>
                <w:sz w:val="22"/>
                <w:szCs w:val="22"/>
              </w:rPr>
              <w:t>Документ, подтверждающий место жительства (место пребывания) на территории Смоленской обла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Справка содержит сведения о дате выдачи, Ф.И.О. лица, получающего справку, адрес, состав граждан, зарегистриро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ванных по данному адресу, основание выдачи справки, подпись руководителя организации, угловой штамп, печать организации.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фамилия, имя и отчество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территориаль-ные органы федерального органа испол-нительной власти, уполно-моченные на осу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  <w:highlight w:val="yellow"/>
              </w:rPr>
            </w:pPr>
            <w:r>
              <w:rPr>
                <w:color w:val="191919"/>
                <w:sz w:val="22"/>
                <w:szCs w:val="22"/>
              </w:rPr>
              <w:t>Сведения, содержащиеся в договорах социального найма или найма жилого помещ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Сведения должны содержать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номер и дату выдачи;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191919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  <w:sz w:val="22"/>
                <w:szCs w:val="22"/>
                <w:lang w:val="ru-RU" w:eastAsia="ru-RU"/>
              </w:rPr>
              <w:t xml:space="preserve">- наименование уполномоченного органа (наймодателя), основание выдачи,  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191919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  <w:sz w:val="22"/>
                <w:szCs w:val="22"/>
                <w:lang w:val="ru-RU" w:eastAsia="ru-RU"/>
              </w:rPr>
              <w:t xml:space="preserve">-полную фамилию, имя, отчество и адрес  нанимателя,  совместно перечень лиц, совместно проживающих с нанимателем,           - обязанности сторон, права сторон, 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191919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  <w:sz w:val="22"/>
                <w:szCs w:val="22"/>
                <w:lang w:val="ru-RU" w:eastAsia="ru-RU"/>
              </w:rPr>
              <w:t xml:space="preserve">- порядок изменения, расторжения и прекращения договора, 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cs="Arial"/>
                <w:color w:val="191919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  <w:sz w:val="22"/>
                <w:szCs w:val="22"/>
                <w:lang w:val="ru-RU" w:eastAsia="ru-RU"/>
              </w:rPr>
              <w:t xml:space="preserve">- дату выдачи договора,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ФИО специалиста подготовившего информацию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В случае, </w:t>
            </w:r>
          </w:p>
          <w:p>
            <w:pPr>
              <w:pStyle w:val="Normal"/>
              <w:rPr>
                <w:color w:val="191919"/>
                <w:sz w:val="22"/>
                <w:szCs w:val="22"/>
                <w:highlight w:val="yellow"/>
              </w:rPr>
            </w:pPr>
            <w:r>
              <w:rPr>
                <w:color w:val="191919"/>
                <w:sz w:val="22"/>
                <w:szCs w:val="22"/>
              </w:rPr>
              <w:t>предоставления информации на бумажном носители заверяется печатью организации предоставившей информацию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  <w:highlight w:val="yellow"/>
              </w:rPr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;</w:t>
            </w:r>
          </w:p>
          <w:p>
            <w:pPr>
              <w:pStyle w:val="ConsPlusNormal1"/>
              <w:rPr>
                <w:color w:val="191919"/>
                <w:sz w:val="22"/>
                <w:szCs w:val="22"/>
                <w:highlight w:val="yellow"/>
              </w:rPr>
            </w:pPr>
            <w:r>
              <w:rPr>
                <w:color w:val="191919"/>
                <w:sz w:val="22"/>
                <w:szCs w:val="22"/>
                <w:highlight w:val="yello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   </w:t>
            </w: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  <w:highlight w:val="yellow"/>
              </w:rPr>
            </w:pPr>
            <w:r>
              <w:rPr>
                <w:color w:val="191919"/>
                <w:sz w:val="22"/>
                <w:szCs w:val="22"/>
                <w:highlight w:val="yellow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>
                <w:color w:val="191919"/>
                <w:sz w:val="22"/>
                <w:szCs w:val="22"/>
                <w:highlight w:val="yellow"/>
              </w:rPr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91919"/>
                <w:sz w:val="22"/>
                <w:szCs w:val="22"/>
              </w:rPr>
              <w:t>правоустанавливающий документ (сведения, содер-жащиеся в нем), подтверждаю-щий право собственности гражданина на жилое помеще-ние, право на которое заре-гистрировано в Едином государ-ственном реест-ре недвижимос-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 должен содержать Ф.И.О. владельца, паспортные данные, информация о месте и дате рождения;  характеристики недвижимого объекта (к ним относят: Адрес расположения. Тип. Этажность. Площадь (жилая (если имеется) и общая); кадастровый номер; наименование документов-оснований, в соответствии с которыми было зарегистрировано право собственности   (к ним относят, например, договора купли-продажи либо дарения, свидетельство о наследстве по завещанию либо по закону и так далее); обременения или ограничения, установленные в отношении этого объекта.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Филиал ФГБУ Кадастровая палата по Смоленской област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ГБУ "ФКП-Росреестра" по Смоленской об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     </w:t>
            </w: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 (сведения, содержащиеся в нем), подтверж-дающий наличие печного отопле-ния в жилом помещении, в котором прожи-вает гражданин (при наличии печного отопле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Содержит дату выдачи, с ука-занием полной фамилии, имя, отчества, адреса, с указанием сведений о наличии печно-го отопления, подписи упол-номоченного ли-ца выдавшего справку, (руко-водителя орга-низации) и пе-чать организа-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;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кумент (сведе-ния, содержа-щиеся в нем), подтверждаю-щие отсутствие центрального газоснабжения в жилом поме-щении, в кото-ром проживает гражданин (в случае отсутст-вия централь-ного газоснаб-же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Содержит дату выдачи, с ука-занием полной фамилии, имя, отчества, адреса, с указанием све-дений об отсутствии центрального газоснабжения, подписи упол-номоченного лица, выдавшего справку, (руко-водителя орга-низации) и пе-чать организа-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ные органам местного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</w:rPr>
              <w:t>Подуслуга № 7.</w:t>
            </w:r>
            <w:r>
              <w:rPr>
                <w:color w:val="191919"/>
                <w:sz w:val="18"/>
                <w:szCs w:val="18"/>
              </w:rPr>
              <w:t xml:space="preserve"> </w:t>
            </w:r>
            <w:r>
              <w:rPr>
                <w:color w:val="191919"/>
              </w:rPr>
              <w:t xml:space="preserve">Прекращение выплаты компенсации  расходов на оплату жилых помещений и коммунальных услуг ветеранам труда, ветеранам военной службы в случае подачи гражданином (его представителем) в учреждение или в многофункциональный центр заявления в письменной форме об отказе от предоставления ему компенсации. 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  <w:tab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ы, содержащие сведения о количестве лиц, зарегистрированных совместно с заявителем по месту его жительства (месту пребывания)</w:t>
            </w:r>
          </w:p>
          <w:p>
            <w:pPr>
              <w:pStyle w:val="Normal"/>
              <w:rPr>
                <w:bCs/>
                <w:color w:val="191919"/>
                <w:spacing w:val="2"/>
                <w:sz w:val="22"/>
                <w:szCs w:val="22"/>
              </w:rPr>
            </w:pPr>
            <w:r>
              <w:rPr>
                <w:bCs/>
                <w:color w:val="191919"/>
                <w:spacing w:val="2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Справка содержит сведения о дате выдачи, Ф.И.О. лица, получающего справку, адрес, состав граждан, зарегистриро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ванных по данному адресу, основание выдачи справки, подпись руководителя организации, угловой штамп.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фамилия, имя и отчество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территориаль-ные органы федерального органа испол-нительной влас-ти, уполномо-ченные на осу-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ы, подтверждаю-щие начисление платы за наем и (или) платы за содержание жи-лого помещения, в мнегоквартирном доме исходя из занимаемой общей площади жилых помещений государственного и муниципального жилищного фонда,  за месяц, предшествующий месяцу подачи соответствующего заявления, и документы, подтверждающие их оплату, в случае если информация о сведениях, содержащихся в указанных документах, находится в распоряжении подведомственных органам местного самоуправления, уполномоченным в сфере жилищно-коммунальных услуг,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тариф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сумма начисления за  месяц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сумма к оплате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га;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количествен-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й состав семьи;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количество временно зарегистрированных граждан;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количество временно отсутствующих граждан.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ы, подтверждаю-щие начисление платы за холод-ную воду, горячую воду, электрическую энергию, тепло-вую энергию, потребляемые при содержании общего иму-щества в мно-гоквартирном доме, а также за отведение сточ-ных вод в целях содержания общего иму-щества в много-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реквизиты организации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адрес плательщика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Ф.И.О. плательщика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тариф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сумма начисления за  месяц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сумма к оплате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МФЦ (если заявитель (представи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ы, подтверждаю-щие начисление платы за комму-нальные услу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тариф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сумма начисления за  месяц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сумма к оплате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га;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количествен-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й состав семьи;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количество временно зарегистрированных граждан;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количество временно отсутствующих граждан.</w:t>
            </w:r>
          </w:p>
          <w:p>
            <w:pPr>
              <w:pStyle w:val="Normal"/>
              <w:shd w:fill="FFFFFF" w:val="clea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документы, содержащие све-дения о наличии (об отсутствии) задолженности по оплате за наем и плате за содержание жилого помещения  в многоквартирном доме (государственного и муниципального жилищного фонда), коммунальных услуг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-сумма оплаты и (или) информация о наличии (отсутствии) задолженности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соглашение о по-гашении задол-женности по оплате за наем, плате за содержание жилого помещения  в многоквартирном доме (государственного или муниципального жилищного фонда), коммунальных услуг (в случае если у заявителя имеется такая задолженност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лжно содержать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 дату составления (заключения) соглашения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ФИО должника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адрес должника (номер лицевого счета)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 xml:space="preserve">-  сумму </w:t>
            </w:r>
            <w:r>
              <w:rPr>
                <w:bCs/>
                <w:color w:val="191919"/>
                <w:sz w:val="22"/>
                <w:szCs w:val="22"/>
              </w:rPr>
              <w:t>долга;</w:t>
            </w:r>
          </w:p>
          <w:p>
            <w:pPr>
              <w:pStyle w:val="Normal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- </w:t>
            </w:r>
            <w:r>
              <w:rPr>
                <w:color w:val="191919"/>
                <w:sz w:val="22"/>
                <w:szCs w:val="22"/>
              </w:rPr>
              <w:t xml:space="preserve"> условия его </w:t>
            </w:r>
            <w:r>
              <w:rPr>
                <w:bCs/>
                <w:color w:val="191919"/>
                <w:sz w:val="22"/>
                <w:szCs w:val="22"/>
              </w:rPr>
              <w:t>погашения;</w:t>
            </w:r>
          </w:p>
          <w:p>
            <w:pPr>
              <w:pStyle w:val="Normal"/>
              <w:rPr/>
            </w:pPr>
            <w:r>
              <w:rPr>
                <w:bCs/>
                <w:color w:val="191919"/>
                <w:sz w:val="22"/>
                <w:szCs w:val="22"/>
              </w:rPr>
              <w:t>- реквизиты</w:t>
            </w:r>
            <w:r>
              <w:rPr>
                <w:color w:val="191919"/>
                <w:sz w:val="22"/>
                <w:szCs w:val="22"/>
              </w:rPr>
              <w:t xml:space="preserve"> сторон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выполнение условий соглашения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Правоустанавли-вающие доку-менты, подтвер-ждающие право собственности заявителя на жилое помеще-ние, право на которое не зарегистрировано в Едином государственном реестре прав на недвижимое имущество и сделок с ним, в случае, если информация находится в органах местного самоуправлени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 должен содержать Ф.И.О. владельца, паспортные данные, информация о месте и дате рождения;  характеристики недвижимого объекта (к ним относят: Адрес расположения. Тип. Этажность. Площадь (жилая (если имеется) и общая); кадастровый номер; наименование документов-оснований, в соответствии с которыми было зарегистрировано право собственности   (к ним относят, например, договора купли-продажи либо дарения, свидетельство о наследстве по завещанию либо по закону и так далее); обременения или ограничения, установленные в отношении этого объекта.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Органы местного самоуправления муниципальных образований Смоленской области, уполномоченные в сфере жилищно-коммунальных услуг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, подтверждаю-щий совместное проживание граждан, имеющих детей инвалидов, с этими детьми – инвалидами по месту их жительства (месту его пребыва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Справка содержит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- сведения о дате выдачи;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 </w:t>
            </w:r>
            <w:r>
              <w:rPr>
                <w:color w:val="191919"/>
                <w:sz w:val="22"/>
                <w:szCs w:val="22"/>
              </w:rPr>
              <w:t>- Ф.И.О. лица, получающего справку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адрес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состав зарегистриро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анных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дата регистр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вид регистрации (по месту жительства или по месту пребывания)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дата рождения членов семьи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основание выдачи справки; - подпись руководителя организации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угловой штамп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печать организации.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фамилия, имя и отчество 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территориаль-ные органы федерального органа испол-нительной власти, уполно-моченные на осу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pacing w:val="2"/>
                <w:sz w:val="22"/>
                <w:szCs w:val="22"/>
              </w:rPr>
              <w:t>Документ, подтверждающий место жительства (место пребывания) на территории Смоленской обла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Справка содержит сведения о дате выдачи, Ф.И.О. лица, получающего справку, адрес, состав граждан, зарегистриро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ванных по данному адресу, основание выдачи справки, подпись руководителя организации, угловой штамп, печать организации.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фамилия, имя и отчество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территориаль-ные органы федерального органа испол-нительной власти, уполно-моченные на осу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  <w:highlight w:val="yellow"/>
              </w:rPr>
            </w:pPr>
            <w:r>
              <w:rPr>
                <w:color w:val="191919"/>
                <w:sz w:val="22"/>
                <w:szCs w:val="22"/>
              </w:rPr>
              <w:t>Сведения, содержащиеся в договорах социального найма или найма жилого помещ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Сведения должны содержать: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номер и дату выдачи;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191919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  <w:sz w:val="22"/>
                <w:szCs w:val="22"/>
                <w:lang w:val="ru-RU" w:eastAsia="ru-RU"/>
              </w:rPr>
              <w:t xml:space="preserve">- наименование уполномоченного органа (наймодателя), основание выдачи,  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191919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  <w:sz w:val="22"/>
                <w:szCs w:val="22"/>
                <w:lang w:val="ru-RU" w:eastAsia="ru-RU"/>
              </w:rPr>
              <w:t xml:space="preserve">-полную фамилию, имя, отчество и адрес  нанимателя,  совместно перечень лиц, совместно проживающих с нанимателем,           - обязанности сторон, права сторон, 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191919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  <w:sz w:val="22"/>
                <w:szCs w:val="22"/>
                <w:lang w:val="ru-RU" w:eastAsia="ru-RU"/>
              </w:rPr>
              <w:t xml:space="preserve">- порядок изменения, расторжения и прекращения договора, 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cs="Arial"/>
                <w:color w:val="191919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  <w:sz w:val="22"/>
                <w:szCs w:val="22"/>
                <w:lang w:val="ru-RU" w:eastAsia="ru-RU"/>
              </w:rPr>
              <w:t xml:space="preserve">- дату выдачи договора,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ФИО специалиста подготовившего информацию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В случае, </w:t>
            </w:r>
          </w:p>
          <w:p>
            <w:pPr>
              <w:pStyle w:val="Normal"/>
              <w:rPr>
                <w:color w:val="191919"/>
                <w:sz w:val="22"/>
                <w:szCs w:val="22"/>
                <w:highlight w:val="yellow"/>
              </w:rPr>
            </w:pPr>
            <w:r>
              <w:rPr>
                <w:color w:val="191919"/>
                <w:sz w:val="22"/>
                <w:szCs w:val="22"/>
              </w:rPr>
              <w:t>предоставления информации на бумажном носители заверяется печатью организации предоставившей информацию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  <w:highlight w:val="yellow"/>
              </w:rPr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;</w:t>
            </w:r>
          </w:p>
          <w:p>
            <w:pPr>
              <w:pStyle w:val="ConsPlusNormal1"/>
              <w:rPr>
                <w:color w:val="191919"/>
                <w:sz w:val="22"/>
                <w:szCs w:val="22"/>
                <w:highlight w:val="yellow"/>
              </w:rPr>
            </w:pPr>
            <w:r>
              <w:rPr>
                <w:color w:val="191919"/>
                <w:sz w:val="22"/>
                <w:szCs w:val="22"/>
                <w:highlight w:val="yello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   </w:t>
            </w: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  <w:highlight w:val="yellow"/>
              </w:rPr>
            </w:pPr>
            <w:r>
              <w:rPr>
                <w:color w:val="191919"/>
                <w:sz w:val="22"/>
                <w:szCs w:val="22"/>
                <w:highlight w:val="yellow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>
                <w:color w:val="191919"/>
                <w:sz w:val="22"/>
                <w:szCs w:val="22"/>
                <w:highlight w:val="yellow"/>
              </w:rPr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91919"/>
                <w:sz w:val="22"/>
                <w:szCs w:val="22"/>
              </w:rPr>
              <w:t>правоустанавливающий документ (сведения, содер-жащиеся в нем), подтверждаю-щий право собственности гражданина на жилое помеще-ние, право на которое заре-гистрировано в Едином государ-ственном реест-ре недвижимос-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Документ должен содержать Ф.И.О. владельца, паспортные данные, информация о месте и дате рождения;  характеристики недвижимого объекта (к ним относят: Адрес расположения. Тип. Этажность. Площадь (жилая (если имеется) и общая); кадастровый номер; наименование документов-оснований, в соответствии с которыми было зарегистрировано право собственности   (к ним относят, например, договора купли-продажи либо дарения, свидетельство о наследстве по завещанию либо по закону и так далее); обременения или ограничения, установленные в отношении этого объекта. 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191919"/>
                <w:sz w:val="22"/>
                <w:szCs w:val="22"/>
              </w:rPr>
              <w:t>Филиал ФГБУ Кадастровая палата по Смоленской области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ГБУ "ФКП-Росреестра" по Смоленской об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     </w:t>
            </w: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 (сведения, содержащиеся в нем), подтверж-дающий наличие печного отопле-ния в жилом помещении, в котором прожи-вает гражданин (при наличии печного отопле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Содержит дату выдачи, с ука-занием полной фамилии, имя, отчества, адреса, с указанием сведений о наличии печно-го отопления, подписи упол-номоченного ли-ца выдавшего справку, (руко-водителя орга-низации) и пе-чать организа-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;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документ (сведе-ния, содержа-щиеся в нем), подтверждаю-щие отсутствие центрального газоснабжения в жилом поме-щении, в кото-ром проживает гражданин (в случае отсутст-вия централь-ного газоснаб-же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Содержит дату выдачи, с ука-занием полной фамилии, имя, отчества, адреса, с указанием све-дений об отсутствии центрального газоснабжения, подписи упол-номоченного лица, выдавшего справку, (руко-водителя орга-низации) и пе-чать организа-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ные органам местного;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</w:rPr>
              <w:t>Подуслуга № 8.</w:t>
            </w:r>
            <w:r>
              <w:rPr>
                <w:color w:val="191919"/>
                <w:sz w:val="18"/>
                <w:szCs w:val="18"/>
              </w:rPr>
              <w:t xml:space="preserve"> </w:t>
            </w:r>
            <w:r>
              <w:rPr>
                <w:color w:val="191919"/>
                <w:sz w:val="22"/>
                <w:szCs w:val="22"/>
              </w:rPr>
              <w:t>Прекращение выплаты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, в случае подачи гражданином (его представителем) в учреждение заявления в письменной форме об отказе от предоставления ему компенсации расходов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 </w:t>
            </w: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 </w:t>
            </w: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нет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 </w:t>
            </w:r>
            <w:r>
              <w:rPr>
                <w:color w:val="191919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91919"/>
              </w:rPr>
              <w:t>Подуслуга № 9.</w:t>
            </w:r>
            <w:r>
              <w:rPr>
                <w:color w:val="191919"/>
                <w:sz w:val="18"/>
                <w:szCs w:val="18"/>
              </w:rPr>
              <w:t xml:space="preserve"> </w:t>
            </w:r>
            <w:r>
              <w:rPr>
                <w:color w:val="191919"/>
                <w:sz w:val="22"/>
                <w:szCs w:val="22"/>
              </w:rPr>
              <w:t>Изменение вида твердого топлива, используемое для отопления жилого помещения (дома), на которое производится начисление и выплата компенсации расходов инвалидам, семьям, имеющим детей-инвалидов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 </w:t>
            </w: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 </w:t>
            </w: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нет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 xml:space="preserve"> </w:t>
            </w:r>
            <w:r>
              <w:rPr>
                <w:color w:val="191919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</w:rPr>
              <w:t>Подуслуга № 10.</w:t>
            </w:r>
            <w:r>
              <w:rPr>
                <w:color w:val="191919"/>
                <w:sz w:val="18"/>
                <w:szCs w:val="18"/>
              </w:rPr>
              <w:t xml:space="preserve"> </w:t>
            </w:r>
            <w:r>
              <w:rPr>
                <w:color w:val="191919"/>
                <w:sz w:val="22"/>
                <w:szCs w:val="22"/>
              </w:rPr>
              <w:t>Выплата начисленной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, подлежавшей выплате получателю, но не полученной им при жизни.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  <w:tab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кументы, содержащие сведения о, зарегистрации заявителя  совместно с умершим получателем по месту их жительства (месту пребывания)</w:t>
            </w:r>
          </w:p>
          <w:p>
            <w:pPr>
              <w:pStyle w:val="Normal"/>
              <w:rPr>
                <w:bCs/>
                <w:color w:val="191919"/>
                <w:spacing w:val="2"/>
                <w:sz w:val="22"/>
                <w:szCs w:val="22"/>
              </w:rPr>
            </w:pPr>
            <w:r>
              <w:rPr>
                <w:bCs/>
                <w:color w:val="191919"/>
                <w:spacing w:val="2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Справка содержит сведения о дате выдачи, Ф.И.О. лица, получающего справку, адрес, состав граждан, зарегистриро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ванных по данному адресу, основание выдачи справки, подпись руководителя организации, угловой штамп.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фамилия, имя и отчество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территориаль-ные органы федерального органа испол-нительной влас-ти, уполномо-ченные на осу-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pacing w:val="2"/>
                <w:sz w:val="22"/>
                <w:szCs w:val="22"/>
              </w:rPr>
              <w:t>Документ, подтверждающий место жительства (место пребывания) заявителя  на территории Смоленской обла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Справка содержит сведения о дате выдачи, Ф.И.О. лица, получающего справку, адрес, состав граждан, зарегистриро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ванных по данному адресу, основание выдачи справки, подпись руководителя организации, угловой штамп, печать организации.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фамилия, имя и отчество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-территориаль-ные органы федерального органа испол-нительной власти, уполно-моченные на осу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91919"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color w:val="191919"/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color w:val="191919"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color w:val="191919"/>
                <w:sz w:val="22"/>
                <w:szCs w:val="22"/>
              </w:rPr>
            </w:pPr>
            <w:r>
              <w:rPr>
                <w:bCs/>
                <w:color w:val="191919"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color w:val="191919"/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134" w:footer="709" w:bottom="851"/>
      <w:pgNumType w:start="9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990099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990099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color w:val="990099"/>
    </w:rPr>
  </w:style>
  <w:style w:type="character" w:styleId="WW8Num35z0">
    <w:name w:val="WW8Num3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1">
    <w:name w:val="Основной текст (3)_"/>
    <w:qFormat/>
    <w:rPr>
      <w:sz w:val="28"/>
      <w:szCs w:val="28"/>
      <w:lang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Datenum">
    <w:name w:val="datenum"/>
    <w:basedOn w:val="Style12"/>
    <w:qFormat/>
    <w:rPr/>
  </w:style>
  <w:style w:type="character" w:styleId="Style15">
    <w:name w:val="Сноска_"/>
    <w:qFormat/>
    <w:rPr>
      <w:b/>
      <w:bCs/>
      <w:sz w:val="19"/>
      <w:szCs w:val="19"/>
      <w:lang w:bidi="ar-SA"/>
    </w:rPr>
  </w:style>
  <w:style w:type="character" w:styleId="Style16">
    <w:name w:val="Колонтитул_"/>
    <w:qFormat/>
    <w:rPr>
      <w:lang w:bidi="ar-SA"/>
    </w:rPr>
  </w:style>
  <w:style w:type="character" w:styleId="11">
    <w:name w:val="Колонтитул + 11"/>
    <w:qFormat/>
    <w:rPr>
      <w:b/>
      <w:bCs/>
      <w:spacing w:val="0"/>
      <w:sz w:val="23"/>
      <w:szCs w:val="23"/>
      <w:lang w:bidi="ar-SA"/>
    </w:rPr>
  </w:style>
  <w:style w:type="character" w:styleId="21">
    <w:name w:val="Сноска (2)_"/>
    <w:qFormat/>
    <w:rPr>
      <w:b/>
      <w:bCs/>
      <w:sz w:val="23"/>
      <w:szCs w:val="23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180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180" w:after="300"/>
    </w:pPr>
    <w:rPr>
      <w:sz w:val="28"/>
      <w:szCs w:val="2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носка"/>
    <w:basedOn w:val="Normal"/>
    <w:qFormat/>
    <w:pPr>
      <w:shd w:fill="FFFFFF" w:val="clear"/>
      <w:spacing w:lineRule="exact" w:line="235"/>
      <w:jc w:val="both"/>
    </w:pPr>
    <w:rPr>
      <w:b/>
      <w:bCs/>
      <w:sz w:val="19"/>
      <w:szCs w:val="19"/>
      <w:lang w:val="en-US"/>
    </w:rPr>
  </w:style>
  <w:style w:type="paragraph" w:styleId="Style25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22">
    <w:name w:val="Сноска (2)"/>
    <w:basedOn w:val="Normal"/>
    <w:qFormat/>
    <w:pPr>
      <w:shd w:fill="FFFFFF" w:val="clear"/>
      <w:spacing w:lineRule="exact" w:line="264"/>
    </w:pPr>
    <w:rPr>
      <w:b/>
      <w:bCs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12:00Z</dcterms:created>
  <dc:creator>УЗАЛО</dc:creator>
  <dc:description/>
  <cp:keywords/>
  <dc:language>en-US</dc:language>
  <cp:lastModifiedBy>mik</cp:lastModifiedBy>
  <cp:lastPrinted>2017-05-22T09:02:00Z</cp:lastPrinted>
  <dcterms:modified xsi:type="dcterms:W3CDTF">2017-10-13T12:53:00Z</dcterms:modified>
  <cp:revision>1146</cp:revision>
  <dc:subject/>
  <dc:title>РЕКОМЕНДАЦИИ ПО РЕАЛИЗАЦИИ МЕРОПРИЯТИЙ «ДОРОЖНОЙ КАРТЫ»</dc:title>
</cp:coreProperties>
</file>